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CEDURA APERTA PER LA PROGETTAZIONE E I LAVORI DI REALIZZAZION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DIFICI SCOLASTICI TEMPORANEI (EST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414653975"/>
            <w:bookmarkStart w:id="1" w:name="__Fieldmark__0_3414653975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414653975"/>
            <w:bookmarkStart w:id="3" w:name="__Fieldmark__1_3414653975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414653975"/>
            <w:bookmarkStart w:id="5" w:name="__Fieldmark__2_3414653975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414653975"/>
            <w:bookmarkStart w:id="7" w:name="__Fieldmark__3_3414653975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dc:language>en-US</dc:language>
  <cp:lastModifiedBy>Francesco</cp:lastModifiedBy>
  <cp:lastPrinted>2011-05-16T14:05:00Z</cp:lastPrinted>
  <dcterms:modified xsi:type="dcterms:W3CDTF">2012-07-05T13:38:00Z</dcterms:modified>
  <cp:revision>3</cp:revision>
  <dc:subject/>
  <dc:title>ISTANZA DI AMMISSIONE ALLA GARA E DICHIARAZIONE UNICA</dc:title>
</cp:coreProperties>
</file>